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>Année :</w:t>
        <w:tab/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CYCLEPROMOT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CYCLEPROMOTION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motion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NOMDELAPROMOT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NOMDELAPROMOTION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hanging="226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6294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503.95pt,7.8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22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HOTO : PROPOSITION SI DISPONIBLE SINON À COMPLÈTER PAR L’AUDITEURS S’IL LE SOUHAITE)</w:t>
      </w:r>
    </w:p>
    <w:p>
      <w:pPr>
        <w:pStyle w:val="Normal"/>
        <w:ind w:left="2268" w:right="306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268" w:right="306" w:hanging="2268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énom, nom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FIRSTNAM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FIRSTNAME»</w:t>
      </w:r>
      <w:r>
        <w:rPr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  <w:szCs w:val="22"/>
          <w:lang w:val="en-GB"/>
        </w:rPr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LASTNAM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LASTNAME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Fonction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FONCT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FONCTION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Etab./service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ETABLISSEMENTSERVIC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ETABLISSEMENTSERVICE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>Org./Entreprise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ORGANISMEENTREPRIS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ORGANISMEENTREPRISE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Adresse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ADRESSE1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ADRESSE1»</w:t>
      </w:r>
      <w:r>
        <w:rPr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  <w:szCs w:val="22"/>
        </w:rPr>
        <w:br/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ADRESSE2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ADRESSE2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CP/ville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MAILINGZIP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MAILINGZIP»</w:t>
      </w:r>
      <w:r>
        <w:rPr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MAILINGCITY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MAILINGCITY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ys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PAYS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PAYS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Région :</w:t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Email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EMAIL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EMAIL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Tél. standard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TéLéPHONESTANDARD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TéLéPHONESTANDARD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él. direct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TéléPHONEDIRECT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TéléPHONEDIRECT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te internet :</w:t>
        <w:tab/>
      </w: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ERGEFIELD CONTACTS_SITEINTERNET 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«CONTACTS_SITEINTERNET»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utres activités : </w:t>
        <w:tab/>
      </w: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ERGEFIELD CONTACT_ACTIVITéSPROFESSIONNELLES 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«CONTACT_ACTIVITéSPROFESSIONNELLES»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volution pro : </w:t>
        <w:tab/>
      </w: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ERGEFIELD CONTACT_PARCOURSEVOLUTION 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«CONTACT_PARCOURSEVOLUTION»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1722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85.95pt,11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smallCaps/>
      </w:rPr>
      <w:fldChar w:fldCharType="begin"/>
    </w:r>
    <w:r>
      <w:rPr>
        <w:smallCaps/>
      </w:rPr>
      <w:instrText xml:space="preserve"> DATE \@"dddd\ d\ MMMM\ yyyy" </w:instrText>
    </w:r>
    <w:r>
      <w:rPr>
        <w:smallCaps/>
      </w:rPr>
      <w:fldChar w:fldCharType="separate"/>
    </w:r>
    <w:r>
      <w:rPr>
        <w:smallCaps/>
      </w:rPr>
      <w:t>vendredi 31 juillet 2026</w:t>
    </w:r>
    <w:r>
      <w:rPr>
        <w:smallCaps/>
      </w:rPr>
      <w:fldChar w:fldCharType="end"/>
    </w:r>
    <w:r>
      <w:rPr/>
      <w:tab/>
    </w:r>
    <w:r>
      <w:rPr>
        <w:sz w:val="16"/>
      </w:rPr>
      <w:t>ANNUAIRE DES ANCIENS AUDITEURS DE L’IHE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59:00Z</dcterms:created>
  <dc:creator>olivier Dargouge</dc:creator>
  <dc:description/>
  <cp:keywords/>
  <dc:language>en-US</dc:language>
  <cp:lastModifiedBy> </cp:lastModifiedBy>
  <dcterms:modified xsi:type="dcterms:W3CDTF">2010-12-21T09:59:00Z</dcterms:modified>
  <cp:revision>2</cp:revision>
  <dc:subject/>
  <dc:title/>
</cp:coreProperties>
</file>