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908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954"/>
        <w:gridCol w:w="5954"/>
      </w:tblGrid>
      <w:tr>
        <w:trPr>
          <w:trHeight w:val="2041" w:hRule="exact"/>
          <w:cantSplit w:val="true"/>
        </w:trPr>
        <w:tc>
          <w:tcPr>
            <w:tcW w:w="5954" w:type="dxa"/>
            <w:tcBorders/>
            <w:vAlign w:val="center"/>
          </w:tcPr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</w:rPr>
            </w:pPr>
            <w:bookmarkStart w:id="0" w:name="OLE_LINK1"/>
            <w:bookmarkEnd w:id="0"/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CIVILIT…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´CONTACT_CIVILIT…ª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FIRSTNAME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´CONTACT_FIRSTNAMEª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LASTNAME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´CONTACT_LASTNAMEª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ORGANISME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´CONTACT_ORGANISMEª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ADRESSE1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´CONTACT_ADRESSE1ª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ADRESSE2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´CONTACT_ADRESSE2ª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MAILINGZIP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´CONTACT_MAILINGZIPª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MAILINGCITY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´CONTACT_MAILINGCITYª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PAYS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´CONTACT_PAYSª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90" w:right="90" w:hanging="0"/>
              <w:rPr>
                <w:rFonts w:ascii="Arial" w:hAnsi="Arial" w:cs="Arial"/>
                <w:sz w:val="22"/>
                <w:szCs w:val="22"/>
              </w:rPr>
            </w:pPr>
            <w:bookmarkStart w:id="1" w:name="OLE_LINK1"/>
            <w:bookmarkEnd w:id="1"/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54" w:type="dxa"/>
            <w:tcBorders/>
            <w:vAlign w:val="center"/>
          </w:tcPr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CIVILIT…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´CONTACT_CIVILIT…ª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FIRSTNAME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´CONTACT_FIRSTNAMEª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LASTNAME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´CONTACT_LASTNAMEª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ORGANISME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´CONTACT_ORGANISMEª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ADRESSE1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´CONTACT_ADRESSE1ª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ADRESSE2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´CONTACT_ADRESSE2ª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MAILINGZIP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´CONTACT_MAILINGZIPª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MAILINGCITY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´CONTACT_MAILINGCITYª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PAYS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´CONTACT_PAYSª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90" w:right="9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041" w:hRule="exact"/>
          <w:cantSplit w:val="true"/>
        </w:trPr>
        <w:tc>
          <w:tcPr>
            <w:tcW w:w="5954" w:type="dxa"/>
            <w:tcBorders/>
            <w:vAlign w:val="center"/>
          </w:tcPr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CIVILIT…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´CONTACT_CIVILIT…ª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FIRSTNAME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´CONTACT_FIRSTNAMEª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LASTNAME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´CONTACT_LASTNAMEª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ORGANISME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´CONTACT_ORGANISMEª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ADRESSE1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´CONTACT_ADRESSE1ª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ADRESSE2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´CONTACT_ADRESSE2ª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MAILINGZIP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´CONTACT_MAILINGZIPª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MAILINGCITY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´CONTACT_MAILINGCITYª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PAYS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´CONTACT_PAYSª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90" w:right="9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54" w:type="dxa"/>
            <w:tcBorders/>
            <w:vAlign w:val="center"/>
          </w:tcPr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CIVILIT…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´CONTACT_CIVILIT…ª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FIRSTNAME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´CONTACT_FIRSTNAMEª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LASTNAME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´CONTACT_LASTNAMEª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ORGANISME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´CONTACT_ORGANISMEª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ADRESSE1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´CONTACT_ADRESSE1ª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ADRESSE2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´CONTACT_ADRESSE2ª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MAILINGZIP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´CONTACT_MAILINGZIPª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MAILINGCITY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´CONTACT_MAILINGCITYª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PAYS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´CONTACT_PAYSª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90" w:right="9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041" w:hRule="exact"/>
          <w:cantSplit w:val="true"/>
        </w:trPr>
        <w:tc>
          <w:tcPr>
            <w:tcW w:w="5954" w:type="dxa"/>
            <w:tcBorders/>
            <w:vAlign w:val="center"/>
          </w:tcPr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CIVILIT…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´CONTACT_CIVILIT…ª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FIRSTNAME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´CONTACT_FIRSTNAMEª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LASTNAME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´CONTACT_LASTNAMEª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ORGANISME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´CONTACT_ORGANISMEª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ADRESSE1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´CONTACT_ADRESSE1ª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ADRESSE2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´CONTACT_ADRESSE2ª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MAILINGZIP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´CONTACT_MAILINGZIPª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MAILINGCITY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´CONTACT_MAILINGCITYª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PAYS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´CONTACT_PAYSª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90" w:right="9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54" w:type="dxa"/>
            <w:tcBorders/>
            <w:vAlign w:val="center"/>
          </w:tcPr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CIVILIT…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´CONTACT_CIVILIT…ª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FIRSTNAME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´CONTACT_FIRSTNAMEª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LASTNAME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´CONTACT_LASTNAMEª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ORGANISME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´CONTACT_ORGANISMEª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ADRESSE1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´CONTACT_ADRESSE1ª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ADRESSE2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´CONTACT_ADRESSE2ª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MAILINGZIP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´CONTACT_MAILINGZIPª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MAILINGCITY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´CONTACT_MAILINGCITYª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PAYS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´CONTACT_PAYSª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90" w:right="9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041" w:hRule="exact"/>
          <w:cantSplit w:val="true"/>
        </w:trPr>
        <w:tc>
          <w:tcPr>
            <w:tcW w:w="5954" w:type="dxa"/>
            <w:tcBorders/>
            <w:vAlign w:val="center"/>
          </w:tcPr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CIVILIT…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´CONTACT_CIVILIT…ª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FIRSTNAME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´CONTACT_FIRSTNAMEª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LASTNAME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´CONTACT_LASTNAMEª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ORGANISME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´CONTACT_ORGANISMEª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ADRESSE1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´CONTACT_ADRESSE1ª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ADRESSE2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´CONTACT_ADRESSE2ª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MAILINGZIP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´CONTACT_MAILINGZIPª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MAILINGCITY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´CONTACT_MAILINGCITYª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PAYS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´CONTACT_PAYSª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90" w:right="9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54" w:type="dxa"/>
            <w:tcBorders/>
            <w:vAlign w:val="center"/>
          </w:tcPr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CIVILIT…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´CONTACT_CIVILIT…ª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FIRSTNAME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´CONTACT_FIRSTNAMEª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LASTNAME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´CONTACT_LASTNAMEª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ORGANISME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´CONTACT_ORGANISMEª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ADRESSE1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´CONTACT_ADRESSE1ª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ADRESSE2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´CONTACT_ADRESSE2ª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MAILINGZIP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´CONTACT_MAILINGZIPª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MAILINGCITY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´CONTACT_MAILINGCITYª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PAYS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´CONTACT_PAYSª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90" w:right="9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041" w:hRule="exact"/>
          <w:cantSplit w:val="true"/>
        </w:trPr>
        <w:tc>
          <w:tcPr>
            <w:tcW w:w="5954" w:type="dxa"/>
            <w:tcBorders/>
            <w:vAlign w:val="center"/>
          </w:tcPr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CIVILIT…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´CONTACT_CIVILIT…ª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FIRSTNAME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´CONTACT_FIRSTNAMEª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LASTNAME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´CONTACT_LASTNAMEª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ORGANISME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´CONTACT_ORGANISMEª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ADRESSE1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´CONTACT_ADRESSE1ª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ADRESSE2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´CONTACT_ADRESSE2ª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MAILINGZIP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´CONTACT_MAILINGZIPª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MAILINGCITY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´CONTACT_MAILINGCITYª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PAYS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´CONTACT_PAYSª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90" w:right="9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54" w:type="dxa"/>
            <w:tcBorders/>
            <w:vAlign w:val="center"/>
          </w:tcPr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CIVILIT…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´CONTACT_CIVILIT…ª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FIRSTNAME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´CONTACT_FIRSTNAMEª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LASTNAME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´CONTACT_LASTNAMEª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ORGANISME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´CONTACT_ORGANISMEª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ADRESSE1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´CONTACT_ADRESSE1ª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ADRESSE2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´CONTACT_ADRESSE2ª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MAILINGZIP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´CONTACT_MAILINGZIPª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MAILINGCITY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´CONTACT_MAILINGCITYª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PAYS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´CONTACT_PAYSª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90" w:right="9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041" w:hRule="exact"/>
          <w:cantSplit w:val="true"/>
        </w:trPr>
        <w:tc>
          <w:tcPr>
            <w:tcW w:w="5954" w:type="dxa"/>
            <w:tcBorders/>
            <w:vAlign w:val="center"/>
          </w:tcPr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CIVILIT…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´CONTACT_CIVILIT…ª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FIRSTNAME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´CONTACT_FIRSTNAMEª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LASTNAME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´CONTACT_LASTNAMEª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ORGANISME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´CONTACT_ORGANISMEª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ADRESSE1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´CONTACT_ADRESSE1ª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ADRESSE2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´CONTACT_ADRESSE2ª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MAILINGZIP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´CONTACT_MAILINGZIPª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MAILINGCITY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´CONTACT_MAILINGCITYª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PAYS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´CONTACT_PAYSª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90" w:right="9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54" w:type="dxa"/>
            <w:tcBorders/>
            <w:vAlign w:val="center"/>
          </w:tcPr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CIVILIT…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´CONTACT_CIVILIT…ª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FIRSTNAME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´CONTACT_FIRSTNAMEª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LASTNAME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´CONTACT_LASTNAMEª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ORGANISME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´CONTACT_ORGANISMEª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ADRESSE1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´CONTACT_ADRESSE1ª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ADRESSE2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´CONTACT_ADRESSE2ª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MAILINGZIP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´CONTACT_MAILINGZIPª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MAILINGCITY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´CONTACT_MAILINGCITYª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PAYS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´CONTACT_PAYSª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90" w:right="9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041" w:hRule="exact"/>
          <w:cantSplit w:val="true"/>
        </w:trPr>
        <w:tc>
          <w:tcPr>
            <w:tcW w:w="5954" w:type="dxa"/>
            <w:tcBorders/>
            <w:vAlign w:val="center"/>
          </w:tcPr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CIVILIT…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´CONTACT_CIVILIT…ª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FIRSTNAME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´CONTACT_FIRSTNAMEª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LASTNAME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´CONTACT_LASTNAMEª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ORGANISME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´CONTACT_ORGANISMEª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ADRESSE1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´CONTACT_ADRESSE1ª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ADRESSE2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´CONTACT_ADRESSE2ª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MAILINGZIP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´CONTACT_MAILINGZIPª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MAILINGCITY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´CONTACT_MAILINGCITYª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PAYS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´CONTACT_PAYSª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90" w:right="9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54" w:type="dxa"/>
            <w:tcBorders/>
            <w:vAlign w:val="center"/>
          </w:tcPr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CIVILIT…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´CONTACT_CIVILIT…ª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FIRSTNAME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´CONTACT_FIRSTNAMEª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LASTNAME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´CONTACT_LASTNAMEª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ORGANISME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´CONTACT_ORGANISMEª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ADRESSE1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´CONTACT_ADRESSE1ª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ADRESSE2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´CONTACT_ADRESSE2ª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MAILINGZIP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´CONTACT_MAILINGZIPª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MAILINGCITY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´CONTACT_MAILINGCITYª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PAYS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´CONTACT_PAYSª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90" w:right="9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041" w:hRule="exact"/>
          <w:cantSplit w:val="true"/>
        </w:trPr>
        <w:tc>
          <w:tcPr>
            <w:tcW w:w="5954" w:type="dxa"/>
            <w:tcBorders/>
            <w:vAlign w:val="center"/>
          </w:tcPr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CIVILIT…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´CONTACT_CIVILIT…ª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FIRSTNAME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´CONTACT_FIRSTNAMEª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LASTNAME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´CONTACT_LASTNAMEª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ORGANISME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´CONTACT_ORGANISMEª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ADRESSE1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´CONTACT_ADRESSE1ª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ADRESSE2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´CONTACT_ADRESSE2ª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MAILINGZIP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´CONTACT_MAILINGZIPª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MAILINGCITY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´CONTACT_MAILINGCITYª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PAYS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´CONTACT_PAYSª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90" w:right="9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54" w:type="dxa"/>
            <w:tcBorders/>
            <w:vAlign w:val="center"/>
          </w:tcPr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CIVILIT…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´CONTACT_CIVILIT…ª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FIRSTNAME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´CONTACT_FIRSTNAMEª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LASTNAME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´CONTACT_LASTNAMEª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ORGANISME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´CONTACT_ORGANISMEª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ADRESSE1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´CONTACT_ADRESSE1ª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ADRESSE2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´CONTACT_ADRESSE2ª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MAILINGZIP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´CONTACT_MAILINGZIPª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MAILINGCITY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´CONTACT_MAILINGCITYª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PAYS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´CONTACT_PAYSª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90" w:right="9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</w:r>
    </w:p>
    <w:sectPr>
      <w:type w:val="nextPage"/>
      <w:pgSz w:w="11906" w:h="16838"/>
      <w:pgMar w:left="0" w:right="0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1T15:25:00Z</dcterms:created>
  <dc:creator>Musk</dc:creator>
  <dc:description/>
  <cp:keywords/>
  <dc:language>en-US</dc:language>
  <cp:lastModifiedBy>olivier Dargouge</cp:lastModifiedBy>
  <dcterms:modified xsi:type="dcterms:W3CDTF">2010-09-21T15:25:00Z</dcterms:modified>
  <cp:revision>2</cp:revision>
  <dc:subject/>
  <dc:title>«Nom»«Civilité»«Titre»«Adresse_1»«Adresse_2»«Code_postal»«Ville» «Enregistrement suivant»</dc:title>
</cp:coreProperties>
</file>