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1"/>
          <w:tab w:val="left" w:pos="2430" w:leader="none"/>
        </w:tabs>
        <w:ind w:left="2552" w:hanging="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51635</wp:posOffset>
            </wp:positionH>
            <wp:positionV relativeFrom="paragraph">
              <wp:posOffset>-853440</wp:posOffset>
            </wp:positionV>
            <wp:extent cx="2076450" cy="1666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371"/>
          <w:tab w:val="left" w:pos="1815" w:leader="none"/>
        </w:tabs>
        <w:ind w:left="2552" w:hanging="0"/>
        <w:rPr/>
      </w:pPr>
      <w:r>
        <w:rPr/>
        <w:tab/>
      </w:r>
    </w:p>
    <w:p>
      <w:pPr>
        <w:pStyle w:val="Normal"/>
        <w:ind w:left="255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>
          <w:trHeight w:val="623" w:hRule="atLeast"/>
        </w:trPr>
        <w:tc>
          <w:tcPr>
            <w:tcW w:w="7797" w:type="dxa"/>
            <w:tcBorders/>
          </w:tcPr>
          <w:p>
            <w:pPr>
              <w:pStyle w:val="Normal"/>
              <w:ind w:left="4712" w:right="-10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Paris, le 8 mars 2010 </w:t>
            </w:r>
            <w:r>
              <w:fldChar w:fldCharType="begin"/>
            </w:r>
            <w:r>
              <w:rPr>
                <w:rFonts w:cs="Arial"/>
              </w:rPr>
              <w:instrText xml:space="preserve"> USERADDRESS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-1537335</wp:posOffset>
                      </wp:positionH>
                      <wp:positionV relativeFrom="page">
                        <wp:posOffset>3175</wp:posOffset>
                      </wp:positionV>
                      <wp:extent cx="1259840" cy="7429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840" cy="7429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3399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3399"/>
                                      <w:szCs w:val="18"/>
                                    </w:rPr>
                                    <w:t>La directrice</w:t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b/>
                                      <w:b/>
                                      <w:bCs/>
                                      <w:color w:val="003399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b/>
                                      <w:bCs/>
                                      <w:color w:val="003399"/>
                                      <w:sz w:val="16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8"/>
                                      <w:szCs w:val="18"/>
                                    </w:rPr>
                                    <w:t xml:space="preserve">Marie-Françoise </w:t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8"/>
                                      <w:szCs w:val="18"/>
                                    </w:rPr>
                                    <w:t>Chevallier-Le Guyader</w:t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8"/>
                                      <w:szCs w:val="18"/>
                                    </w:rPr>
                                    <w:t>Téléphone</w:t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8"/>
                                      <w:szCs w:val="18"/>
                                    </w:rPr>
                                    <w:t>01 55 55 89 67</w:t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8"/>
                                      <w:szCs w:val="18"/>
                                    </w:rPr>
                                    <w:t>Télécopie</w:t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8"/>
                                      <w:szCs w:val="18"/>
                                    </w:rPr>
                                    <w:t>01 55 55 88 32</w:t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8"/>
                                      <w:szCs w:val="18"/>
                                    </w:rPr>
                                    <w:t>Courriel</w:t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/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8"/>
                                      <w:szCs w:val="18"/>
                                    </w:rPr>
                                    <w:t>Marie-francoise.chevallier-leguyader@ihest.fr</w:t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8"/>
                                      <w:szCs w:val="18"/>
                                    </w:rPr>
                                    <w:t>IHEST</w:t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8"/>
                                      <w:szCs w:val="18"/>
                                    </w:rPr>
                                    <w:t>Ministère de l’Enseignement supérieur et de la Recherche</w:t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8"/>
                                      <w:szCs w:val="18"/>
                                    </w:rPr>
                                    <w:t>1, rue Descartes</w:t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8"/>
                                      <w:szCs w:val="18"/>
                                    </w:rPr>
                                    <w:t xml:space="preserve">75231 Paris cedex 05 </w:t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6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76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IHEST/MFCLG/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76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2010-03/69</w:t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3399"/>
                                      <w:szCs w:val="18"/>
                                    </w:rPr>
                                    <w:t>L’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color w:val="003399"/>
                                      <w:szCs w:val="18"/>
                                    </w:rPr>
                                    <w:t>ihes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3399"/>
                                      <w:szCs w:val="18"/>
                                    </w:rPr>
                                    <w:t xml:space="preserve"> </w:t>
                                    <w:br/>
                                    <w:t>est un établissement public</w:t>
                                    <w:br/>
                                    <w:t>à caractère administrati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rPr>
                                      <w:rFonts w:ascii="Arial Narrow" w:hAnsi="Arial Narrow" w:cs="Arial Narrow"/>
                                      <w:color w:val="003399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3399"/>
                                      <w:szCs w:val="18"/>
                                    </w:rPr>
                                    <w:t>Déclaration d’activité enregistrée sous le numéro</w:t>
                                    <w:br/>
                                    <w:t>11 75 42988 75. auprès</w:t>
                                    <w:br/>
                                    <w:t xml:space="preserve">du préfet de région </w:t>
                                    <w:br/>
                                    <w:t>d’Ile-de-Fra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rPr>
                                      <w:rFonts w:ascii="Arial Narrow" w:hAnsi="Arial Narrow" w:cs="Arial Narrow"/>
                                      <w:color w:val="003399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3399"/>
                                      <w:szCs w:val="18"/>
                                    </w:rPr>
                                    <w:t>Siret n° 130 003 825 000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rPr>
                                      <w:rFonts w:ascii="Arial Narrow" w:hAnsi="Arial Narrow" w:cs="Arial Narrow"/>
                                      <w:color w:val="003399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3399"/>
                                      <w:szCs w:val="18"/>
                                    </w:rPr>
                                    <w:t>Code NAF 751A</w:t>
                                  </w:r>
                                </w:p>
                                <w:p>
                                  <w:pPr>
                                    <w:pStyle w:val="Intgralebase"/>
                                    <w:spacing w:lineRule="exact" w:line="210"/>
                                    <w:rPr>
                                      <w:rFonts w:ascii="Arial Narrow" w:hAnsi="Arial Narrow" w:cs="Times New (W1)"/>
                                      <w:color w:val="003399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(W1)" w:ascii="Arial Narrow" w:hAnsi="Arial Narrow"/>
                                      <w:color w:val="003399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2pt;height:585pt;mso-wrap-distance-left:9.05pt;mso-wrap-distance-right:9.05pt;mso-wrap-distance-top:0pt;mso-wrap-distance-bottom:0pt;margin-top:0.25pt;mso-position-vertical-relative:page;margin-left:-121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3399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3399"/>
                                <w:szCs w:val="18"/>
                              </w:rPr>
                              <w:t>La directrice</w:t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b/>
                                <w:b/>
                                <w:bCs/>
                                <w:color w:val="003399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b/>
                                <w:bCs/>
                                <w:color w:val="003399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8"/>
                                <w:szCs w:val="18"/>
                              </w:rPr>
                              <w:t xml:space="preserve">Marie-Françoise </w:t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8"/>
                                <w:szCs w:val="18"/>
                              </w:rPr>
                              <w:t>Chevallier-Le Guyader</w:t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8"/>
                                <w:szCs w:val="18"/>
                              </w:rPr>
                              <w:t>Téléphone</w:t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8"/>
                                <w:szCs w:val="18"/>
                              </w:rPr>
                              <w:t>01 55 55 89 67</w:t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8"/>
                                <w:szCs w:val="18"/>
                              </w:rPr>
                              <w:t>Télécopie</w:t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8"/>
                                <w:szCs w:val="18"/>
                              </w:rPr>
                              <w:t>01 55 55 88 32</w:t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8"/>
                                <w:szCs w:val="18"/>
                              </w:rPr>
                              <w:t>Courriel</w:t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/>
                            </w:pPr>
                            <w:r>
                              <w:rPr>
                                <w:rFonts w:cs="Times New (W1)" w:ascii="Arial Narrow" w:hAnsi="Arial Narrow"/>
                                <w:sz w:val="18"/>
                                <w:szCs w:val="18"/>
                              </w:rPr>
                              <w:t>Marie-francoise.chevallier-leguyader@ihest.fr</w:t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8"/>
                                <w:szCs w:val="18"/>
                              </w:rPr>
                              <w:t>IHEST</w:t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8"/>
                                <w:szCs w:val="18"/>
                              </w:rPr>
                              <w:t>Ministère de l’Enseignement supérieur et de la Recherche</w:t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8"/>
                                <w:szCs w:val="18"/>
                              </w:rPr>
                              <w:t>1, rue Descartes</w:t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8"/>
                                <w:szCs w:val="18"/>
                              </w:rPr>
                              <w:t xml:space="preserve">75231 Paris cedex 05 </w:t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6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76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4"/>
                                <w:szCs w:val="14"/>
                              </w:rPr>
                              <w:t>IHEST/MFCLG/</w:t>
                            </w:r>
                          </w:p>
                          <w:p>
                            <w:pPr>
                              <w:pStyle w:val="Normal"/>
                              <w:ind w:right="276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4"/>
                                <w:szCs w:val="14"/>
                              </w:rPr>
                              <w:t>2010-03/69</w:t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b/>
                                <w:bCs/>
                                <w:i/>
                                <w:iCs/>
                                <w:sz w:val="1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6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6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6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6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6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6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6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6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6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6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6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6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6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6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6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6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6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6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6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6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6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6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sz w:val="16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3399"/>
                                <w:szCs w:val="18"/>
                              </w:rPr>
                              <w:t>L’</w:t>
                            </w:r>
                            <w:r>
                              <w:rPr>
                                <w:rFonts w:cs="Arial Narrow" w:ascii="Arial Narrow" w:hAnsi="Arial Narrow"/>
                                <w:smallCaps/>
                                <w:color w:val="003399"/>
                                <w:szCs w:val="18"/>
                              </w:rPr>
                              <w:t>ihest</w:t>
                            </w:r>
                            <w:r>
                              <w:rPr>
                                <w:rFonts w:cs="Arial Narrow" w:ascii="Arial Narrow" w:hAnsi="Arial Narrow"/>
                                <w:color w:val="003399"/>
                                <w:szCs w:val="18"/>
                              </w:rPr>
                              <w:t xml:space="preserve"> </w:t>
                              <w:br/>
                              <w:t>est un établissement public</w:t>
                              <w:br/>
                              <w:t>à caractère administratif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Arial Narrow" w:hAnsi="Arial Narrow" w:cs="Arial Narrow"/>
                                <w:color w:val="003399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3399"/>
                                <w:szCs w:val="18"/>
                              </w:rPr>
                              <w:t>Déclaration d’activité enregistrée sous le numéro</w:t>
                              <w:br/>
                              <w:t>11 75 42988 75. auprès</w:t>
                              <w:br/>
                              <w:t xml:space="preserve">du préfet de région </w:t>
                              <w:br/>
                              <w:t>d’Ile-de-France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Arial Narrow" w:hAnsi="Arial Narrow" w:cs="Arial Narrow"/>
                                <w:color w:val="003399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3399"/>
                                <w:szCs w:val="18"/>
                              </w:rPr>
                              <w:t>Siret n° 130 003 825 00010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Arial Narrow" w:hAnsi="Arial Narrow" w:cs="Arial Narrow"/>
                                <w:color w:val="003399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3399"/>
                                <w:szCs w:val="18"/>
                              </w:rPr>
                              <w:t>Code NAF 751A</w:t>
                            </w:r>
                          </w:p>
                          <w:p>
                            <w:pPr>
                              <w:pStyle w:val="Intgralebase"/>
                              <w:spacing w:lineRule="exact" w:line="210"/>
                              <w:rPr>
                                <w:rFonts w:ascii="Arial Narrow" w:hAnsi="Arial Narrow" w:cs="Times New (W1)"/>
                                <w:color w:val="003399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(W1)" w:ascii="Arial Narrow" w:hAnsi="Arial Narrow"/>
                                <w:color w:val="003399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7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TITL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TITL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exte Arial 10 justifié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Intgraleblockbasdepage"/>
        <w:keepNext w:val="true"/>
        <w:spacing w:before="840" w:after="0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Marie-Françoise CHEVALLIER LE GUYADER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CIVILITÉ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CIVILITÉ»</w:t>
      </w:r>
      <w:r>
        <w:rPr>
          <w:sz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FIRSTNAM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FIRSTNAME»</w:t>
      </w:r>
      <w:r>
        <w:rPr>
          <w:sz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LASTNAM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LASTNAM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TITL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TITL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ADRESSE1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ADRESSE1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ADRESSE2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ADRESSE2»</w:t>
      </w:r>
      <w:r>
        <w:rPr>
          <w:sz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MAILINGZIP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MAILINGZIP»</w:t>
      </w:r>
      <w:r>
        <w:rPr>
          <w:sz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MAILINGCITY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MAILINGCITY»</w:t>
      </w:r>
      <w:r>
        <w:rPr>
          <w:sz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tgraleblockbasdepage"/>
        <w:keepNext w:val="true"/>
        <w:spacing w:before="84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3402" w:right="851" w:gutter="0" w:header="567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2835" w:hanging="2835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6804" w:hanging="0"/>
      <w:rPr>
        <w:sz w:val="8"/>
        <w:lang w:val="en-US" w:eastAsia="en-US"/>
      </w:rPr>
    </w:pPr>
    <w:r>
      <w:rPr>
        <w:sz w:val="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091565</wp:posOffset>
          </wp:positionH>
          <wp:positionV relativeFrom="paragraph">
            <wp:posOffset>-14605</wp:posOffset>
          </wp:positionV>
          <wp:extent cx="1092200" cy="6477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6" r="-3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092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3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auto"/>
      <w:sz w:val="18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Geneva" w:hAnsi="Geneva" w:cs="Geneva"/>
    </w:rPr>
  </w:style>
  <w:style w:type="paragraph" w:styleId="Intgralebase">
    <w:name w:val="Intégrale_base"/>
    <w:qFormat/>
    <w:pPr>
      <w:widowControl/>
      <w:bidi w:val="0"/>
      <w:spacing w:lineRule="exact" w:line="280"/>
    </w:pPr>
    <w:rPr>
      <w:rFonts w:ascii="Arial" w:hAnsi="Arial" w:eastAsia="Times" w:cs="Arial"/>
      <w:color w:val="auto"/>
      <w:sz w:val="20"/>
      <w:szCs w:val="20"/>
      <w:lang w:val="fr-FR" w:bidi="ar-SA" w:eastAsia="zh-CN"/>
    </w:rPr>
  </w:style>
  <w:style w:type="paragraph" w:styleId="Intgraleblockbasdepage">
    <w:name w:val="Intégrale_block bas de page"/>
    <w:basedOn w:val="Intgralebase"/>
    <w:qFormat/>
    <w:pPr>
      <w:keepLines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Encadr">
    <w:name w:val="Encad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before="120" w:after="0"/>
      <w:jc w:val="both"/>
    </w:pPr>
    <w:rPr>
      <w:rFonts w:ascii="Arial" w:hAnsi="Arial" w:eastAsia="Times New Roman" w:cs="Arial"/>
      <w:sz w:val="20"/>
      <w:szCs w:val="24"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Helvetica" w:hAnsi="Helvetica" w:cs="Helvetica"/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6:35:00Z</dcterms:created>
  <dc:creator>DAB10</dc:creator>
  <dc:description/>
  <cp:keywords>à</cp:keywords>
  <dc:language>en-US</dc:language>
  <cp:lastModifiedBy>Rosa</cp:lastModifiedBy>
  <cp:lastPrinted>2010-03-08T14:39:00Z</cp:lastPrinted>
  <dcterms:modified xsi:type="dcterms:W3CDTF">2010-04-15T16:35:00Z</dcterms:modified>
  <cp:revision>2</cp:revision>
  <dc:subject/>
  <dc:title>Paris le </dc:title>
</cp:coreProperties>
</file>