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née : </w:t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´CONTACT_CYCLEPROMOTIONª</w:t>
      </w:r>
      <w:r>
        <w:rPr/>
        <w:fldChar w:fldCharType="end"/>
      </w:r>
    </w:p>
    <w:p>
      <w:pPr>
        <w:pStyle w:val="Normal"/>
        <w:rPr/>
      </w:pPr>
      <w:r>
        <w:rPr/>
        <w:t xml:space="preserve">Promotion : </w:t>
      </w:r>
      <w:r>
        <w:rPr/>
        <w:fldChar w:fldCharType="begin"/>
      </w:r>
      <w:r>
        <w:rPr/>
        <w:instrText xml:space="preserve"> MERGEFIELD CONTACT_NOMDELAPROMOTION </w:instrText>
      </w:r>
      <w:r>
        <w:rPr/>
        <w:fldChar w:fldCharType="separate"/>
      </w:r>
      <w:r>
        <w:rPr/>
        <w:t>´CONTACT_NOMDELAPROMOTIONª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(PHOTO : PROPOSITION SI DISPONIBLE SINON À COMPLÈTER PAR L’AUDITEURS S’IL LE SOUHAITE)</w:t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´CONTACT_FIRSTNAMEª</w:t>
      </w:r>
      <w:r>
        <w:rPr/>
        <w:fldChar w:fldCharType="end"/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´CONTACT_LASTNAME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´CONTACT_FONCTION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´CONTACT_ETABLISSEMENTSERVICEª</w:t>
      </w:r>
      <w:r>
        <w:rPr/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´CONTACT_ORGANISMEENTREPRISEª</w:t>
      </w:r>
      <w:r>
        <w:rPr/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´CONTACT_ADRESSE1ª</w:t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´CONTACT_ADRESSE2ª</w:t>
      </w:r>
      <w:r>
        <w:rPr/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´CONTACT_MAILINGZIPª</w:t>
      </w:r>
      <w:r>
        <w:rPr/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´CONTACT_MAILINGCITY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´CONTACT_PAYS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´CONTACT_EMAIL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TELEPHONESTANDARD </w:instrText>
      </w:r>
      <w:r>
        <w:rPr/>
        <w:fldChar w:fldCharType="separate"/>
      </w:r>
      <w:r>
        <w:rPr/>
        <w:t>´CONTACT_TELEPHONESTANDARDª</w:t>
      </w:r>
      <w:r>
        <w:rPr/>
        <w:fldChar w:fldCharType="end"/>
      </w:r>
    </w:p>
    <w:p>
      <w:pPr>
        <w:pStyle w:val="Normal"/>
        <w:ind w:left="306" w:right="306" w:hanging="0"/>
        <w:rPr/>
      </w:pPr>
      <w:r>
        <w:rPr/>
        <w:fldChar w:fldCharType="begin"/>
      </w:r>
      <w:r>
        <w:rPr/>
        <w:instrText xml:space="preserve"> MERGEFIELD CONTACT_TELEPHONEDIRECT </w:instrText>
      </w:r>
      <w:r>
        <w:rPr/>
        <w:fldChar w:fldCharType="separate"/>
      </w:r>
      <w:r>
        <w:rPr/>
        <w:t>´CONTACT_TELEPHONEDIRECTª</w:t>
      </w:r>
      <w:r>
        <w:rPr/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CTIVITESPROFESSIONNELLE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´CONTACT_ACTIVITESPROFESSIONNELLESª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RCOURSEVOLU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´CONTACT_PARCOURSEVOLUTIONª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306" w:right="30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06" w:right="30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 À COMPLÈTER - </w:t>
      </w:r>
    </w:p>
    <w:p>
      <w:pPr>
        <w:pStyle w:val="Normal"/>
        <w:ind w:left="306" w:right="30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(AUTRES ÉLÉMENTS DE CV -500 SIGNES MAXIMUM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3" w:leader="none"/>
        </w:tabs>
        <w:rPr/>
      </w:pPr>
      <w:r>
        <w:rPr/>
        <w:t>(AUTRES INFORMATIONS SOUHAITÉES 500 SIGNES MAX)</w:t>
      </w:r>
    </w:p>
    <w:p>
      <w:pPr>
        <w:pStyle w:val="Normal"/>
        <w:tabs>
          <w:tab w:val="clear" w:pos="708"/>
          <w:tab w:val="center" w:pos="453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8:00Z</dcterms:created>
  <dc:creator>olivier Dargouge</dc:creator>
  <dc:description/>
  <cp:keywords/>
  <dc:language>en-US</dc:language>
  <cp:lastModifiedBy>olivier Dargouge</cp:lastModifiedBy>
  <dcterms:modified xsi:type="dcterms:W3CDTF">2010-12-07T09:11:00Z</dcterms:modified>
  <cp:revision>4</cp:revision>
  <dc:subject/>
  <dc:title/>
</cp:coreProperties>
</file>