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5545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FIRSTNAME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LASTNAME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right="306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ORGANISMEENTREPRISE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FONCTION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ADRESSE1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ADRESSE2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MAILINGZIP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MAILINGCITY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PAYS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PAYS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03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YCLEPROMO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CYCLEPROMOTION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NOMDELAPROMO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NOMDELAPROMOTION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FIRSTNAME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LASTNAME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right="306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ORGANISMEENTREPRISE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FONCTION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ADRESSE1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ADRESSE2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MAILINGZIP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MAILINGCITY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PAYS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PAYS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YCLEPROMO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CYCLEPROMOTION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NOMDELAPROMO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NOMDELAPROMOTION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FIRSTNAME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LASTNAME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right="306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ORGANISMEENTREPRISE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FONCTION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ADRESSE1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ADRESSE2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MAILINGZIP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MAILINGCITY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PAYS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PAYS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YCLEPROMO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CYCLEPROMOTION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NOMDELAPROMO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NOMDELAPROMOTION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FIRSTNAME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LASTNAME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right="306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ORGANISMEENTREPRISE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FONCTION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ADRESSE1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ADRESSE2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MAILINGZIP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MAILINGCITY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PAYS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PAYS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YCLEPROMO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CYCLEPROMOTION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NOMDELAPROMO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NOMDELAPROMOTION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FIRSTNAME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LASTNAME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right="306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ORGANISMEENTREPRISE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FONCTION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ADRESSE1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ADRESSE2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MAILINGZIP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MAILINGCITY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PAYS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PAYS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YCLEPROMO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CYCLEPROMOTION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NOMDELAPROMO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NOMDELAPROMOTION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ind w:left="306" w:right="30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ANNUAIRE DES ANCIENS AUDITEURS DE L’IHEST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52:00Z</dcterms:created>
  <dc:creator>olivier Dargouge</dc:creator>
  <dc:description/>
  <cp:keywords/>
  <dc:language>en-US</dc:language>
  <cp:lastModifiedBy>olivier Dargouge</cp:lastModifiedBy>
  <dcterms:modified xsi:type="dcterms:W3CDTF">2010-10-01T13:14:00Z</dcterms:modified>
  <cp:revision>6</cp:revision>
  <dc:subject/>
  <dc:title/>
</cp:coreProperties>
</file>