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CYCLE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CYCLE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NOMDELA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NOMDELA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Prénom, nom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IR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IRSTNAME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LA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LASTNAM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ONC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ONC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TABLISSEMENTSERVIC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TABLISSEMENTSERVIC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ORGANISMEENTREPRIS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ORGANISMEENTREPRIS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1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1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2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2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ZIP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ZIP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CITY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CITY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PAYS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PAYS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MAIL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MAIL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ELEPHONESTANDARD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STANDARD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ELEPHONEDIRECT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DIRECT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ACTIVITESPROFESSIONNELLES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ACTIVITÈSPROFESSIONNELLES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PARCOURSEVOLUTION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PARCOURSEVOLUTION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/>
      </w:pPr>
      <w:r>
        <w:rPr>
          <w:rFonts w:cs="Arial" w:ascii="Verdana" w:hAnsi="Verdana"/>
          <w:sz w:val="22"/>
          <w:szCs w:val="22"/>
        </w:rPr>
        <w:t xml:space="preserve">Région : </w:t>
        <w:tab/>
        <w:t xml:space="preserve">à complèter - </w:t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ÉLÉMENTS DE CV -500 SIGNES MAXIMUM)</w: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INFORMATIONS SOUHAITÉES 500 SIGNES MAX)</w: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8:00Z</dcterms:created>
  <dc:creator>olivier Dargouge</dc:creator>
  <dc:description/>
  <cp:keywords/>
  <dc:language>en-US</dc:language>
  <cp:lastModifiedBy>olivier Dargouge</cp:lastModifiedBy>
  <dcterms:modified xsi:type="dcterms:W3CDTF">2010-12-07T09:31:00Z</dcterms:modified>
  <cp:revision>7</cp:revision>
  <dc:subject/>
  <dc:title/>
</cp:coreProperties>
</file>