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3:49:00Z</dcterms:modified>
  <cp:revision>3</cp:revision>
  <dc:subject/>
  <dc:title>«CONTACT_FIRSTNAME» «CONTACT_LASTNAME» «CONTACT_TITLE» «CONTACT_MAILINGCITY» «CONTACT_MAILINGZIP» «CONTACT_ADRESSE1» «CONTACT_</dc:title>
</cp:coreProperties>
</file>