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545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IR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LA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ORGANISMEENTREPRIS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ONC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1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2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ZIP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CITY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PAYS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PAYS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03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YCLE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CYCLE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NOMDELA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NOMDELA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IR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LA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ORGANISMEENTREPRIS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ONC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1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2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ZIP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CITY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PAYS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PAYS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YCLE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CYCLE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NOMDELA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NOMDELA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IR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LA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ORGANISMEENTREPRIS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ONC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1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2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ZIP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CITY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PAYS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PAYS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YCLE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CYCLE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NOMDELA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NOMDELA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IR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LA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ORGANISMEENTREPRIS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ONC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1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2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ZIP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CITY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PAYS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PAYS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YCLE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CYCLE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NOMDELA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NOMDELA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IR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LA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ORGANISMEENTREPRIS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ONC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1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2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ZIP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CITY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PAYS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PAYS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YCLE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CYCLE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NOMDELA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NOMDELA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IR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LASTNAM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ORGANISMEENTREPRISE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FONC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1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ADRESSE2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ZIP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MAILINGCITY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PAYS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PAYS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YCLE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CYCLE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NOMDELAPROMO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´CONTACT_NOMDELAPROMOTIONª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ind w:left="306" w:right="3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ANNUAIRE DES ANCIENS AUDITEURS DE L’IHEST</w:t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dd\ d\ MMMM\ 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vendredi 31 juillet 202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52:00Z</dcterms:created>
  <dc:creator>olivier Dargouge</dc:creator>
  <dc:description/>
  <cp:keywords/>
  <dc:language>en-US</dc:language>
  <cp:lastModifiedBy>olivier Dargouge</cp:lastModifiedBy>
  <dcterms:modified xsi:type="dcterms:W3CDTF">2010-10-01T13:17:00Z</dcterms:modified>
  <cp:revision>7</cp:revision>
  <dc:subject/>
  <dc:title/>
</cp:coreProperties>
</file>