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133475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0080"/>
          <w:sz w:val="32"/>
          <w:szCs w:val="32"/>
        </w:rPr>
        <w:t>Cycle national de formation 2015-2015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  </w:t>
      </w:r>
      <w:r>
        <w:rPr>
          <w:rFonts w:cs="Arial" w:ascii="Arial" w:hAnsi="Arial"/>
          <w:b/>
          <w:color w:val="000080"/>
          <w:sz w:val="32"/>
          <w:szCs w:val="32"/>
        </w:rPr>
        <w:t>VERIFICATION DES COORDONNEES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b/>
          <w:b/>
          <w:color w:val="000080"/>
          <w:sz w:val="20"/>
          <w:szCs w:val="32"/>
        </w:rPr>
      </w:pPr>
      <w:r>
        <w:rPr>
          <w:rFonts w:cs="Arial" w:ascii="Arial" w:hAnsi="Arial"/>
          <w:b/>
          <w:color w:val="000080"/>
          <w:sz w:val="20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ci de vérifier et de nous préciser ci-dessous les coordonnées auxquelles vous souhaitez être joints en priorité par l’IHEST –en particulier téléphone portable et courriel. 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TENTION, chaque année il arrive que nos courriels soient refusés ou considérés comme spam par les systèmes de protection de vos fournisseurs d’accès, en cas de doute indiquez-nous de préférence une adresse personnelle. 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ci de préciser également si une copie de nos messages doit être adressée à une ou plusieurs autres adresses (secrétaire, adresse privée…). 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dent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om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LA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LA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énom 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FIR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uation professionn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G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G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ETABLISSEMENTSERVI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TEINTERNE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TEINTERNE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rofessi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ZIP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CITY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é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éG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3840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TANDARD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DIRECT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AX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AX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cré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Ré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Ré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ers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DEPOSTA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DEPOSTA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VIL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VIL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09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1T15:09:00Z</dcterms:modified>
  <cp:revision>2</cp:revision>
  <dc:subject/>
  <dc:title>Identité</dc:title>
</cp:coreProperties>
</file>