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PERSO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ODEPOSTAL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VILLE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PERSO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2:00Z</dcterms:created>
  <dc:creator>Musk</dc:creator>
  <dc:description/>
  <cp:keywords/>
  <dc:language>en-US</dc:language>
  <cp:lastModifiedBy>utiliseur</cp:lastModifiedBy>
  <dcterms:modified xsi:type="dcterms:W3CDTF">2012-11-13T09:02:00Z</dcterms:modified>
  <cp:revision>2</cp:revision>
  <dc:subject/>
  <dc:title>«Nom»«Civilité»«Titre»«Adresse_1»«Adresse_2»«Code_postal»«Ville» «Enregistrement suivant»</dc:title>
</cp:coreProperties>
</file>