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ind w:left="-567" w:right="-711" w:hanging="0"/>
        <w:jc w:val="center"/>
        <w:rPr>
          <w:rFonts w:ascii="Arial" w:hAnsi="Arial" w:cs="Arial"/>
          <w:b/>
          <w:b/>
          <w:bCs/>
          <w:smallCaps/>
          <w:color w:val="0C328C"/>
          <w:sz w:val="20"/>
          <w:szCs w:val="28"/>
        </w:rPr>
      </w:pPr>
      <w:r>
        <w:rPr>
          <w:rFonts w:cs="Arial" w:ascii="Arial" w:hAnsi="Arial"/>
          <w:b/>
          <w:bCs/>
          <w:smallCaps/>
          <w:color w:val="0C328C"/>
          <w:sz w:val="20"/>
          <w:szCs w:val="28"/>
        </w:rPr>
        <w:t>Liste des Champs anciens auditeurs Vtiger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dentité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  <w:lang w:val="en-US"/>
        </w:rPr>
      </w:pPr>
      <w:r>
        <w:rPr>
          <w:rFonts w:cs="Arial" w:ascii="Arial" w:hAnsi="Arial"/>
          <w:sz w:val="20"/>
          <w:szCs w:val="22"/>
          <w:lang w:val="en-US"/>
        </w:rPr>
        <w:t>Nom</w:t>
        <w:tab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  <w:lang w:val="en-US"/>
        </w:rPr>
      </w:pPr>
      <w:r>
        <w:rPr>
          <w:rFonts w:cs="Arial" w:ascii="Arial" w:hAnsi="Arial"/>
          <w:sz w:val="20"/>
          <w:szCs w:val="22"/>
          <w:lang w:val="en-US"/>
        </w:rPr>
        <w:t xml:space="preserve">Prénom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IRSTNAM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FIRSTNAM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itr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ITR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TITRE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ivilité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IVILITÈ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CIVILITÈ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ien IHEST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cle national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YCLENATIONAL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CYCLENATIONAL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é Eté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UNIVERSITEETÈ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UNIVERSITEETÈ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icipan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ARTICIPAN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PARTICIPANT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venan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INTERVENAN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INTERVENANT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  <w:tab w:val="left" w:pos="5670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nctionnement et gouvernanc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onctionnementetgouvernanc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Fonctionnementetgouvernance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  <w:tab w:val="center" w:pos="4535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cles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ERCLES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CERCLES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Situation professionnelle 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sme / Entrepris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ORGANISMEENTREPRISE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l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SIG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SIGLE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ablissement / Servic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ETABLISSEMENTSERVIC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ETABLISSEMENTSERVICE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nction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ONCTION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FONCTION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te Interne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SITEINTERNE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SITEINTERNET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ordonnées professionnelles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dresse 1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ADRESSE1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dresse 2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2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ADRESSE2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de posta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ZIP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MAILINGZIP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il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CITY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MAILINGCITY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ég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RÈG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RÈGION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y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PAYS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  <w:tab w:val="left" w:pos="3840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mai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EMAIL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1290" w:leader="none"/>
          <w:tab w:val="left" w:pos="1335" w:leader="none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mail 2</w:t>
        <w:tab/>
        <w:tab/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2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EMAIL2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éléphone Standard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STANDARD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TÈLÈPHONESTANDARD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éléphone Direct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TÈlÈPHONEDIRECT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rtab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ORTAB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PORTABL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ax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AX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FAX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éocod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GÈOCOD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GÈOCOD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crétaire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(Sec.)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NOMSEC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NOMSEC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énom (Sec.) 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RÈNOMSEC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PRÈNOMSEC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léphone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SEC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TÈlÈPHONESEC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SEC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EMAILSEC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utres Fonctions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ivités Professionnelles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CTIVITÈSPROFESSIONNELLES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ACTIVITÈSPROFESSIONNELLES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tégorie Activité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ecteur d Activité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SECTEURDACTIVITÈ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SECTEURDACTIVITÈ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sciplin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DISCIPLIN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DISCIPLIN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écision Disciplin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rÈcisionDisciplin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PrÈcisionDisciplin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ordonnées personnelles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Adresse 1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ADRESSE1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dresse 2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2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ADRESSE2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Code Postal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ODEPOSTAL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ODEPOSTAL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Vil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VILL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VILLE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ys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PAYS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Téléphon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TÈLÈPHONE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mail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EMAIL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Portab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ORTABL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PORTABLE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uditeur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tégorie socioprofessionnel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atÈgoriesocioprofessionnel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atÈgoriesocioprofessionnell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tégorie sociopro simplifié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ATÈGORIESOCIOPROFESSIONNELLESIMPLIFIÈ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ATÈGORIESOCIOPROFESSIONNELLESIM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ate de Naissanc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DATEDENAISSANC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DATEDENAISSANC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ex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SEX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SEX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tionalité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NATIONALITÈ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NATIONALITÈ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ycle / Promot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YCLEPROMOTION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ormation initia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ORMATIONINITIA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FORMATIONINITIAL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telier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TELIER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ATELIER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dhérent Associat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´CONTACT_AdhÈrentAssocia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AdhÈrentAssociation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nuaire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Mot de passe</w:t>
      </w:r>
      <w:r>
        <w:rPr>
          <w:rFonts w:cs="Arial" w:ascii="Arial" w:hAnsi="Arial"/>
          <w:sz w:val="20"/>
          <w:szCs w:val="22"/>
        </w:rPr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OTDEPASS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MOTDEPASS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Masquer mon adresse e-mai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SQUERMONADRESSEEMAIL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MASQUERMONADRESSEEMAIL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Masquer ma ligne direct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SQUERMALIGNEDIRECT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MASQUERMALIGNEDIRECT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 xml:space="preserve">Masquer mon numéro de mobile      </w:t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MASQUERMONNUMÈRODEMOBIL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Remarque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REMARQUES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cours Professionnel / Evolution de Fonction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cours / Evolut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RCOURSEVOLU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PARCOURSEVOLUTION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mentaires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mmentaire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´CONTACT_Commentaire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ommentaires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estion et Mise à jour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ssigné à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SSIGNEDT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ASSIGNEDT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iche à valider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ICHE‡VALIDER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FICHE‡VALIDER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° Contact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ONTACTID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ONTACTID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réé 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´CONTACT_CREATEDTIM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REATEDTIM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odifié 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ODIFIEDTIM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MODIFIEDTIM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36:00Z</dcterms:created>
  <dc:creator>Rosa</dc:creator>
  <dc:description/>
  <cp:keywords/>
  <dc:language>en-US</dc:language>
  <cp:lastModifiedBy>olivier Dargouge</cp:lastModifiedBy>
  <cp:lastPrinted>2013-08-19T16:32:00Z</cp:lastPrinted>
  <dcterms:modified xsi:type="dcterms:W3CDTF">2014-09-01T13:14:00Z</dcterms:modified>
  <cp:revision>6</cp:revision>
  <dc:subject/>
  <dc:title>Identité</dc:title>
</cp:coreProperties>
</file>