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ind w:left="2700" w:right="-711" w:hanging="342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Liste des Champs anciens auditeurs Vtiger</w:t>
      </w:r>
    </w:p>
    <w:p>
      <w:pPr>
        <w:pStyle w:val="Normal"/>
        <w:tabs>
          <w:tab w:val="clear" w:pos="708"/>
          <w:tab w:val="left" w:pos="3544" w:leader="none"/>
        </w:tabs>
        <w:ind w:left="-720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CONTACTID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CONTACTID»</w:t>
      </w:r>
      <w:r>
        <w:rPr>
          <w:sz w:val="20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2"/>
        </w:rPr>
        <w:t xml:space="preserve">   </w:t>
      </w:r>
      <w:r>
        <w:rPr>
          <w:rFonts w:cs="Arial" w:ascii="Arial" w:hAnsi="Arial"/>
          <w:b/>
          <w:sz w:val="20"/>
          <w:szCs w:val="22"/>
        </w:rPr>
        <w:t>Modifié l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MODIFIEDTIM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MODIFIEDTIME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720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Identité</w:t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om</w:t>
        <w:tab/>
      </w:r>
      <w:r>
        <w:rPr>
          <w:rFonts w:cs="Arial" w:ascii="Arial" w:hAnsi="Arial"/>
          <w:b/>
          <w:sz w:val="20"/>
          <w:szCs w:val="22"/>
        </w:rPr>
        <w:fldChar w:fldCharType="begin"/>
      </w:r>
      <w:r>
        <w:rPr>
          <w:sz w:val="20"/>
          <w:b/>
          <w:szCs w:val="22"/>
          <w:rFonts w:cs="Arial" w:ascii="Arial" w:hAnsi="Arial"/>
        </w:rPr>
        <w:instrText xml:space="preserve"> MERGEFIELD CONTACT_LASTNAME </w:instrText>
      </w:r>
      <w:r>
        <w:rPr>
          <w:sz w:val="20"/>
          <w:b/>
          <w:szCs w:val="22"/>
          <w:rFonts w:cs="Arial" w:ascii="Arial" w:hAnsi="Arial"/>
        </w:rPr>
        <w:fldChar w:fldCharType="separate"/>
      </w:r>
      <w:r>
        <w:rPr>
          <w:sz w:val="20"/>
          <w:b/>
          <w:szCs w:val="22"/>
          <w:rFonts w:cs="Arial" w:ascii="Arial" w:hAnsi="Arial"/>
        </w:rPr>
        <w:t>«CONTACT_LASTNAME»</w:t>
      </w:r>
      <w:r>
        <w:rPr>
          <w:sz w:val="20"/>
          <w:b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Prénom </w:t>
        <w:tab/>
      </w:r>
      <w:r>
        <w:rPr>
          <w:rFonts w:cs="Arial" w:ascii="Arial" w:hAnsi="Arial"/>
          <w:b/>
          <w:sz w:val="20"/>
          <w:szCs w:val="22"/>
        </w:rPr>
        <w:fldChar w:fldCharType="begin"/>
      </w:r>
      <w:r>
        <w:rPr>
          <w:sz w:val="20"/>
          <w:b/>
          <w:szCs w:val="22"/>
          <w:rFonts w:cs="Arial" w:ascii="Arial" w:hAnsi="Arial"/>
        </w:rPr>
        <w:instrText xml:space="preserve"> MERGEFIELD CONTACT_FIRSTNAME </w:instrText>
      </w:r>
      <w:r>
        <w:rPr>
          <w:sz w:val="20"/>
          <w:b/>
          <w:szCs w:val="22"/>
          <w:rFonts w:cs="Arial" w:ascii="Arial" w:hAnsi="Arial"/>
        </w:rPr>
        <w:fldChar w:fldCharType="separate"/>
      </w:r>
      <w:r>
        <w:rPr>
          <w:sz w:val="20"/>
          <w:b/>
          <w:szCs w:val="22"/>
          <w:rFonts w:cs="Arial" w:ascii="Arial" w:hAnsi="Arial"/>
        </w:rPr>
        <w:t>«CONTACT_FIRSTNAME»</w:t>
      </w:r>
      <w:r>
        <w:rPr>
          <w:sz w:val="20"/>
          <w:b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Titre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TITR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TITRE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Civilité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CIVILITé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CIVILITé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Lien IHEST</w:t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ycle national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CYCLENATIONAL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CYCLENATIONAL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Université Eté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UNIVERSITEETé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UNIVERSITEETé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articipant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PARTICIPANT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PARTICIPANT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Intervenant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INTERVENANT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INTERVENANT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  <w:tab w:val="left" w:pos="5670" w:leader="none"/>
        </w:tabs>
        <w:ind w:left="2700" w:right="-711" w:hanging="34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onctionnement et gouvernance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Fonctionnementetgouvernanc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Fonctionnementetgouvernance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  <w:tab w:val="center" w:pos="4535" w:leader="none"/>
        </w:tabs>
        <w:ind w:left="2700" w:right="-711" w:hanging="34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cles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CERCLES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CERCLES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ituation professionnelle</w:t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Organisme / Entreprise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ORGANISMEENTREPRIS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ORGANISMEENTREPRISE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igle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SIGL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SIGLE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Etablissement / Service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ETABLISSEMENTSERVIC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ETABLISSEMENTSERVICE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onction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FONCTION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FONCTION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ite Internet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SITEINTERNET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SITEINTERNET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oordonnées professionnelles</w:t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Adresse 1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ADRESSE1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ADRESSE1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Adresse 2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ADRESSE2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ADRESSE2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Code postal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MAILINGZIP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MAILINGZIP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Vill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MAILINGCITY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MAILINGCITY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Région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RéGION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RéGION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Pays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PAYS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PAYS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  <w:tab w:val="left" w:pos="3840" w:leader="none"/>
        </w:tabs>
        <w:ind w:left="2700" w:right="-711" w:hanging="34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Email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EMAIL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EMAIL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1290" w:leader="none"/>
          <w:tab w:val="left" w:pos="1335" w:leader="none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Email 2</w:t>
        <w:tab/>
        <w:tab/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EMAIL2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EMAIL2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Téléphone Standard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TéLéPHONESTANDARD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TéLéPHONESTANDARD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Téléphone Direct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TéléPHONEDIRECT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TéléPHONEDIRECT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Portabl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PORTABL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PORTABLE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Fax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FAX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FAX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Géocod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GéOCOD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GéOCODE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ecrétaire</w:t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Nom (Sec.)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NOMSEC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NOMSEC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Prénom (Sec.) 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PRéNOMSEC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PRéNOMSEC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Téléphone (Sec.)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TéléPHONESEC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TéléPHONESEC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Email (Sec.)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EMAILSEC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EMAILSEC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Autres Fonctions</w:t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Activités Professionnelles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ACTIVITéSPROFESSIONNELLES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ACTIVITéSPROFESSIONNELLES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atégorie Activité</w:t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Secteur d Activité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SECTEURDACTIVITé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SECTEURDACTIVITé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Disciplin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DISCIPLIN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DISCIPLINE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Précision Disciplin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PrécisionDisciplin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PrécisionDiscipline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oordonnées personnelles</w:t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Adresse 1 (Perso) 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ADRESSE1PERSO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ADRESSE1PERSO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Adresse 2 (Perso)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ADRESSE2PERSO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ADRESSE2PERSO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Code Postal (Perso) 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CODEPOSTALPERSO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CODEPOSTALPERSO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Ville (Perso) 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VILLEPERSO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VILLEPERSO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Pays (Perso)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PAYSPERSO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PAYSPERSO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Téléphone (Perso) 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TéLéPHONEPERSO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TéLéPHONEPERSO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Email (Perso)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EMAILPERSO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EMAILPERSO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Portable (Perso) 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PORTABLEPERSO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PORTABLEPERSO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Auditeur</w:t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Catégorie socioprofessionnell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Catégoriesocioprofessionnell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Catégoriesocioprofessionnelle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Catégorie sociopro simplifié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CATéGORIESOCIOPROFESSIONNELLESIMPLIFIé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CATéGORIESOCIOPROFESSIONNELLESIM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Date de Naissanc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DATEDENAISSANC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DATEDENAISSANCE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Sex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SEX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SEXE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ationalité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NATIONALITé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NATIONALITé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Cycle / Promotion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CYCLEPROMOTION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CYCLEPROMOTION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Formation initial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FILIéREDEFORMATION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FORMATIONINITIALE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Formation à la recherch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FORMATIONàLARECHERCH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FORMATIONINITIALE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Atelier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ATELIER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ATELIER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Adhérent Association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«CONTACT_AdhérentAssociation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AdhérentAssociation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Annuaire</w:t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Mot de pass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MOTDEPASS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MOTDEPASSE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Masquer mon adresse e-mail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MASQUERMONADRESSEEMAIL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MASQUERMONADRESSEEMAIL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Masquer ma ligne direct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MASQUERMALIGNEDIRECT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MASQUERMALIGNEDIRECTE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Masquer mon numéro de mobile </w:t>
      </w:r>
      <w:r>
        <w:rPr>
          <w:rFonts w:cs="Arial" w:ascii="Arial" w:hAnsi="Arial"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MASQUERMONNUMéRODEMOBIL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MASQUERMONNUMéRODEMOBILE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Remarques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REMARQUES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REMARQUES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arcours Professionnel / Evolution de Fonction</w:t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Parcours / Evolution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PARCOURSEVOLUTION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PARCOURSEVOLUTION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ommentaires</w:t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Commentaires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«CONTACT_Commentaires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Commentaires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8" w:right="1418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3:54:00Z</dcterms:created>
  <dc:creator>Rosa</dc:creator>
  <dc:description/>
  <cp:keywords/>
  <dc:language>en-US</dc:language>
  <cp:lastModifiedBy>utiliseur</cp:lastModifiedBy>
  <cp:lastPrinted>2013-08-19T16:32:00Z</cp:lastPrinted>
  <dcterms:modified xsi:type="dcterms:W3CDTF">2014-09-01T13:54:00Z</dcterms:modified>
  <cp:revision>2</cp:revision>
  <dc:subject/>
  <dc:title>Identité</dc:title>
</cp:coreProperties>
</file>