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NTACT_FIRSTNAME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NTACT_FIRSTNAME»</w:t>
      </w:r>
      <w:r>
        <w:rPr>
          <w:sz w:val="20"/>
          <w:b/>
          <w:szCs w:val="20"/>
        </w:rPr>
        <w:fldChar w:fldCharType="end"/>
      </w:r>
      <w:r>
        <w:rPr>
          <w:rFonts w:cs="Cambri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NTACT_LASTNAME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NTACT_LASTNAME»</w:t>
      </w:r>
      <w:r>
        <w:rPr>
          <w:sz w:val="20"/>
          <w:b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CONTACT_FONCTION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CONTACT_FONCTION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CONTACT_ETABLISSEMENTSERVIC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CONTACT_ETABLISSEMENTSERVICE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CONTACT_ORGANISMEENTREPRIS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CONTACT_ORGANISMEENTREPRISE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1440" w:hanging="1440"/>
      <w:rPr>
        <w:b/>
        <w:b/>
        <w:sz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697230" cy="556260"/>
          <wp:effectExtent l="0" t="0" r="0" b="0"/>
          <wp:wrapSquare wrapText="bothSides"/>
          <wp:docPr id="1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b/>
        <w:sz w:val="28"/>
      </w:rPr>
      <w:t xml:space="preserve">Liste des candidats admis à suivre </w:t>
      <w:br/>
      <w:t>le cycle national de formation 2013-2014 de l’IHEST</w:t>
    </w:r>
  </w:p>
  <w:p>
    <w:pPr>
      <w:pStyle w:val="Normal"/>
      <w:pBdr>
        <w:bottom w:val="single" w:sz="6" w:space="1" w:color="000000"/>
      </w:pBdr>
      <w:ind w:left="1440" w:hanging="1440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5:39:00Z</dcterms:created>
  <dc:creator>olivier Dargouge</dc:creator>
  <dc:description/>
  <cp:keywords/>
  <dc:language>en-US</dc:language>
  <cp:lastModifiedBy>utiliseur</cp:lastModifiedBy>
  <dcterms:modified xsi:type="dcterms:W3CDTF">2013-09-06T15:40:00Z</dcterms:modified>
  <cp:revision>3</cp:revision>
  <dc:subject/>
  <dc:title>Liste des candidats admis à suivre </dc:title>
</cp:coreProperties>
</file>