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  <w:color w:val="0000FF"/>
        </w:rPr>
        <w:instrText xml:space="preserve"> MERGEFIELD CONTACT_CONTACTID </w:instrText>
      </w:r>
      <w:r>
        <w:rPr>
          <w:sz w:val="20"/>
          <w:b/>
          <w:szCs w:val="22"/>
          <w:rFonts w:cs="Arial" w:ascii="Arial" w:hAnsi="Arial"/>
          <w:color w:val="0000FF"/>
        </w:rPr>
        <w:fldChar w:fldCharType="separate"/>
      </w:r>
      <w:r>
        <w:rPr>
          <w:sz w:val="20"/>
          <w:b/>
          <w:szCs w:val="22"/>
          <w:rFonts w:cs="Arial" w:ascii="Arial" w:hAnsi="Arial"/>
          <w:color w:val="0000FF"/>
        </w:rPr>
        <w:t>«CONTACT_CONTACTID»</w:t>
      </w:r>
      <w:r>
        <w:rPr>
          <w:sz w:val="20"/>
          <w:b/>
          <w:szCs w:val="22"/>
          <w:rFonts w:cs="Arial" w:ascii="Arial" w:hAnsi="Arial"/>
          <w:color w:val="0000FF"/>
        </w:rPr>
        <w:fldChar w:fldCharType="end"/>
      </w:r>
      <w:r>
        <w:rPr>
          <w:rFonts w:eastAsia="Arial" w:cs="Arial" w:ascii="Arial" w:hAnsi="Arial"/>
          <w:b/>
          <w:color w:val="0000FF"/>
          <w:sz w:val="20"/>
          <w:szCs w:val="22"/>
        </w:rPr>
        <w:t xml:space="preserve">   </w:t>
      </w:r>
      <w:r>
        <w:rPr>
          <w:rFonts w:cs="Arial" w:ascii="Arial" w:hAnsi="Arial"/>
          <w:b/>
          <w:color w:val="0000FF"/>
          <w:sz w:val="20"/>
          <w:szCs w:val="22"/>
        </w:rPr>
        <w:t xml:space="preserve">Modifié le </w:t>
      </w:r>
      <w:r>
        <w:rPr>
          <w:rFonts w:cs="Arial" w:ascii="Arial" w:hAnsi="Arial"/>
          <w:b/>
          <w:color w:val="0000FF"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  <w:color w:val="0000FF"/>
        </w:rPr>
        <w:instrText xml:space="preserve"> MERGEFIELD CONTACT_MODIFIEDTIME </w:instrText>
      </w:r>
      <w:r>
        <w:rPr>
          <w:sz w:val="20"/>
          <w:b/>
          <w:szCs w:val="22"/>
          <w:rFonts w:cs="Arial" w:ascii="Arial" w:hAnsi="Arial"/>
          <w:color w:val="0000FF"/>
        </w:rPr>
        <w:fldChar w:fldCharType="separate"/>
      </w:r>
      <w:r>
        <w:rPr>
          <w:sz w:val="20"/>
          <w:b/>
          <w:szCs w:val="22"/>
          <w:rFonts w:cs="Arial" w:ascii="Arial" w:hAnsi="Arial"/>
          <w:color w:val="0000FF"/>
        </w:rPr>
        <w:t>«CONTACT_MODIFIEDTIME»</w:t>
      </w:r>
      <w:r>
        <w:rPr>
          <w:sz w:val="20"/>
          <w:b/>
          <w:szCs w:val="22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dent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om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LA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LA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rénom 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FIR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FIR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itr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ITR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ITR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ivili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IVILI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IVILITé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ien IH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ycle national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YCLENATIONAL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YCLENATIONAL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niversité E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UNIVERSITéE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UNIVERSITEETé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articip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ARTICIPAN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ARTICIPAN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terven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INTERVENAN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INTERVENAN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left" w:pos="5670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nctionnement et gouvernan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nementetgouvernan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nementetgouvernanc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center" w:pos="4535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c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ERCLE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ERCLES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uation professionne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ganisme / Entrepris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gl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G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G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tablissement / Servi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ETABLISSEMENTSERVI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ETABLISSEMENTSERVIC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nction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e Interne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TEINTERNE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TEINTERNE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rofessionn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1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de posta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ZIP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ZIP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Vi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CITY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CITY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ég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éG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RéG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left" w:pos="3840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90" w:leader="none"/>
          <w:tab w:val="left" w:pos="1335" w:leader="none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2</w:t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Standard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TANDARD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TANDARD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Direc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DIRECT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ortab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ax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AX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AX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Géocod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GéOCOD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GéOCOD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ecré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m (Sec.)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rénom (Sec.) 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Ré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Ré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éléphone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mail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utres Fon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ctivités Professionnel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CTIVITéSPROFESSIONNELLE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ACTIVITéSPROFESSIONNELLES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atégorie Activ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ecteur d Activ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SECTEURDACTIVITé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SECTEURDACTIVITé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DISCIPLIN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DISCIPLIN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récision 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récisionDisciplin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récisionDisciplin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ersonn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Adresse 1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Code Postal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ODEPOSTA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DEPOSTA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Vil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VIL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VIL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Téléphon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ortab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udi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atégorie socioprofessionne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égoriesocioprofessionnel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atégoriesocioprofessionnel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atégorie sociopro simplifié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éGORIESOCIOPROFESSIONNELLESIMPLIFIé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ATéGORIESOCIOPROFESSIONNELLESIM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ate de Naissanc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DATEDENAISSANC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DATEDENAISSANC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ex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SEX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SEX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tional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NATIONALITé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NATIONALITé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ycle / Promo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YCLEPROMOT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ormation initia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ILIèREDEFORMA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ORMATIONINITIA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ormation à la recherch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ORMATIONàLARECHERCH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ORMATIONàLARECHERCH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telier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TELIER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TELIER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hérent Associa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«CONTACT_ADHéRENTASSOCIA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hérentAssociat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nnu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ot de pass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OTDEPASS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OTDEPASS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asquer mon adresse e-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ONADRESSE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ONADRESSEEMAIL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asquer ma ligne direct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ALIGNEDIRECT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ALIGNEDIRECT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Masquer mon numéro de mobile </w:t>
      </w:r>
      <w:r>
        <w:rPr>
          <w:rFonts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ONNUMéRODEMOBI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ONNUMéRODEMOBI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emarqu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EMARQUE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REMARQUE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cours Professionnel / Evolution de Fonction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bdr w:val="single" w:sz="4" w:space="0" w:color="000000"/>
        </w:rPr>
        <w:t>Parcours / Evolution</w:t>
        <w:tab/>
      </w:r>
      <w:r>
        <w:rPr>
          <w:rFonts w:cs="Arial" w:ascii="Arial" w:hAnsi="Arial"/>
          <w:sz w:val="20"/>
          <w:szCs w:val="22"/>
          <w:bdr w:val="single" w:sz="4" w:space="0" w:color="000000"/>
        </w:rPr>
        <w:fldChar w:fldCharType="begin"/>
      </w:r>
      <w:r>
        <w:rPr>
          <w:sz w:val="20"/>
          <w:szCs w:val="22"/>
          <w:bdr w:val="single" w:sz="4" w:space="0" w:color="000000"/>
          <w:rFonts w:cs="Arial" w:ascii="Arial" w:hAnsi="Arial"/>
        </w:rPr>
        <w:instrText xml:space="preserve"> MERGEFIELD CONTACT_PARCOURSEVOLUTION </w:instrText>
      </w:r>
      <w:r>
        <w:rPr>
          <w:sz w:val="20"/>
          <w:szCs w:val="22"/>
          <w:bdr w:val="single" w:sz="4" w:space="0" w:color="000000"/>
          <w:rFonts w:cs="Arial" w:ascii="Arial" w:hAnsi="Arial"/>
        </w:rPr>
        <w:fldChar w:fldCharType="separate"/>
      </w:r>
      <w:r>
        <w:rPr>
          <w:sz w:val="20"/>
          <w:szCs w:val="22"/>
          <w:bdr w:val="single" w:sz="4" w:space="0" w:color="000000"/>
          <w:rFonts w:cs="Arial" w:ascii="Arial" w:hAnsi="Arial"/>
        </w:rPr>
        <w:t>«CONTACT_PARCOURSEVOLUTION»</w:t>
      </w:r>
      <w:r>
        <w:rPr>
          <w:sz w:val="20"/>
          <w:szCs w:val="22"/>
          <w:bdr w:val="single" w:sz="4" w:space="0" w:color="00000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mmen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mmentair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«CONTACT_COMMENTAIRE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MMENTAIRE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21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1T14:21:00Z</dcterms:modified>
  <cp:revision>2</cp:revision>
  <dc:subject/>
  <dc:title>Identité</dc:title>
</cp:coreProperties>
</file>