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CONTACTID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CONTACTID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b/>
          <w:color w:val="0000FF"/>
          <w:sz w:val="20"/>
          <w:szCs w:val="22"/>
        </w:rPr>
        <w:t xml:space="preserve">   </w:t>
      </w:r>
      <w:r>
        <w:rPr>
          <w:rFonts w:cs="Arial" w:ascii="Arial" w:hAnsi="Arial"/>
          <w:b/>
          <w:color w:val="0000FF"/>
          <w:sz w:val="20"/>
          <w:szCs w:val="22"/>
        </w:rPr>
        <w:t xml:space="preserve">Modifié le </w:t>
      </w: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MODIFIEDTIME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MODIFIEDTIME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R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ien IH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YCLENATION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YCLENATIONAL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UNIVERSITéE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UNIVERSITEE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RTICIP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ARTICIP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INTERVEN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INTERVEN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5670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nementetgouvernan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nementetgouvernan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center" w:pos="4535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ERC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ERC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3840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é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GéOCOD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tres Fo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CTIVITéSPROFESSIONNEL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CTIVITéSPROFESSIONNEL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tégorie Activ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CTEURDACTIV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CTEURDACTIV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récision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récision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di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SIMPLIFIé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SIM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ATEDENAISSANC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ATEDENAISSANC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X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X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NATIONAL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NATIONAL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YCLEPROMO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LIèREDEFORM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INITIA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à la recherch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ORMATIONàLARECHERCH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àLARECHERCH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TELI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TELIER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hérent Associa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ADHéRENTASSOCIATION</w:instrText>
        <w:tab/>
        <w:instrText xml:space="preserve">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hérentAssocia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nu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ot de pass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TDEPASS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OTDEPASS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ADRESSE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ADRESSE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ALIGNEDIRECT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ALIGNEDIRECT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Masquer mon numéro de mobile </w:t>
      </w:r>
      <w:r>
        <w:rPr>
          <w:rFonts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NUMéRODEMOBI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NUMéRODEMOBI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EMARQU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EMARQU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bdr w:val="single" w:sz="4" w:space="0" w:color="000000"/>
        </w:rPr>
        <w:t>Parcours / Evolution</w:t>
        <w:tab/>
      </w:r>
      <w:r>
        <w:rPr>
          <w:rFonts w:cs="Arial" w:ascii="Arial" w:hAnsi="Arial"/>
          <w:sz w:val="20"/>
          <w:szCs w:val="22"/>
          <w:bdr w:val="single" w:sz="4" w:space="0" w:color="000000"/>
        </w:rPr>
        <w:fldChar w:fldCharType="begin"/>
      </w:r>
      <w:r>
        <w:rPr>
          <w:sz w:val="20"/>
          <w:szCs w:val="22"/>
          <w:bdr w:val="single" w:sz="4" w:space="0" w:color="000000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separate"/>
      </w:r>
      <w:r>
        <w:rPr>
          <w:sz w:val="20"/>
          <w:szCs w:val="22"/>
          <w:bdr w:val="single" w:sz="4" w:space="0" w:color="000000"/>
          <w:rFonts w:cs="Arial" w:ascii="Arial" w:hAnsi="Arial"/>
        </w:rPr>
        <w:t>«CONTACT_PARCOURSEVOLUTION»</w: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COMMENTAIRES</w:instrText>
        <w:tab/>
        <w:instrText xml:space="preserve">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MMENTAIR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21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4:29:00Z</dcterms:modified>
  <cp:revision>3</cp:revision>
  <dc:subject/>
  <dc:title>Identité</dc:title>
</cp:coreProperties>
</file>