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13347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</w:t>
      </w:r>
      <w:r>
        <w:rPr>
          <w:rFonts w:cs="Arial" w:ascii="Arial" w:hAnsi="Arial"/>
          <w:b/>
          <w:color w:val="000080"/>
          <w:sz w:val="32"/>
          <w:szCs w:val="32"/>
        </w:rPr>
        <w:t>VERIFICATION DES COORDONNEES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b/>
          <w:b/>
          <w:color w:val="000080"/>
          <w:sz w:val="20"/>
          <w:szCs w:val="32"/>
        </w:rPr>
      </w:pPr>
      <w:r>
        <w:rPr>
          <w:rFonts w:cs="Arial" w:ascii="Arial" w:hAnsi="Arial"/>
          <w:b/>
          <w:color w:val="000080"/>
          <w:sz w:val="20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ci de vérifier et de nous préciser ci-dessous les coordonnées auxquelles vous souhaitez être joints en priorité par l’IHEST –en particulier téléphone portable et courriel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ENTION, chaque année il arrive que nos courriels soient refusés ou considérés comme spam par les systèmes de protection de vos fournisseurs d’accès, en cas de doute indiquez-nous de préférence une adresse personnelle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ci de préciser également si une copie de nos messages doit être adressée à une ou plusieurs autres adresses (secrétaire, adresse privée…). 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R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3840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é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GéOCOD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4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5:04:00Z</dcterms:modified>
  <cp:revision>2</cp:revision>
  <dc:subject/>
  <dc:title>Identité</dc:title>
</cp:coreProperties>
</file>