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´CONTACT_CYCLEPROMOTIONª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/>
      </w:pP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MERGEFIELD CONTACT_PHOTO 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´CONTACT_PHOTOª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´CONTACT_FIRSTNAMEª</w:t>
      </w:r>
      <w:r>
        <w:rPr/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´CONTACT_LASTNAME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´CONTACT_FONCTION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´CONTACT_ETABLISSEMENTSERVICE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´CONTACT_ORGANISMEENTREPRISE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´CONTACT_ADRESSE1ª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´CONTACT_ADRESSE2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´CONTACT_MAILINGZIPª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´CONTACT_MAILINGCITY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´CONTACT_PAYS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RÈG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RÈG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´CONTACT_EMAIL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/>
        <w:fldChar w:fldCharType="begin"/>
      </w:r>
      <w:r>
        <w:rPr/>
        <w:instrText xml:space="preserve"> MERGEFIELD CONTACT_TÈLÈPHONESTANDARD </w:instrText>
      </w:r>
      <w:r>
        <w:rPr/>
        <w:fldChar w:fldCharType="separate"/>
      </w:r>
      <w:r>
        <w:rPr/>
        <w:t>´CONTACT_TÈLÈPHONESTANDARD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. direct : </w:t>
        <w:tab/>
      </w:r>
      <w:r>
        <w:rPr/>
        <w:fldChar w:fldCharType="begin"/>
      </w:r>
      <w:r>
        <w:rPr/>
        <w:instrText xml:space="preserve"> MERGEFIELD CONTACT_TÈlÈPHONEDIRECT </w:instrText>
      </w:r>
      <w:r>
        <w:rPr/>
        <w:fldChar w:fldCharType="separate"/>
      </w:r>
      <w:r>
        <w:rPr/>
        <w:t>´CONTACT_TÈlÈPHONEDIRECT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Tempus Sans ITC;Poplar Std" w:hAnsi="Tempus Sans ITC;Poplar Std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>
          <w:rFonts w:cs="Tempus Sans ITC;Poplar Std" w:ascii="Tempus Sans ITC;Poplar Std" w:hAnsi="Tempus Sans ITC;Poplar Std"/>
        </w:rPr>
        <w:fldChar w:fldCharType="begin"/>
      </w:r>
      <w:r>
        <w:rPr>
          <w:rFonts w:cs="Tempus Sans ITC;Poplar Std" w:ascii="Tempus Sans ITC;Poplar Std" w:hAnsi="Tempus Sans ITC;Poplar Std"/>
        </w:rPr>
        <w:instrText xml:space="preserve"> MERGEFIELD CONTACT_SITEINTERNET </w:instrText>
      </w:r>
      <w:r>
        <w:rPr>
          <w:rFonts w:cs="Tempus Sans ITC;Poplar Std" w:ascii="Tempus Sans ITC;Poplar Std" w:hAnsi="Tempus Sans ITC;Poplar Std"/>
        </w:rPr>
        <w:fldChar w:fldCharType="separate"/>
      </w:r>
      <w:r>
        <w:rPr>
          <w:rFonts w:cs="Tempus Sans ITC;Poplar Std" w:ascii="Tempus Sans ITC;Poplar Std" w:hAnsi="Tempus Sans ITC;Poplar Std"/>
        </w:rPr>
        <w:t>´CONTACT_SITEINTERNETª</w:t>
      </w:r>
      <w:r>
        <w:rPr>
          <w:rFonts w:cs="Tempus Sans ITC;Poplar Std" w:ascii="Tempus Sans ITC;Poplar Std" w:hAnsi="Tempus Sans ITC;Poplar Std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/>
        <w:fldChar w:fldCharType="begin"/>
      </w:r>
      <w:r>
        <w:rPr/>
        <w:instrText xml:space="preserve"> MERGEFIELD CONTACT_ACTIVITÈSPROFESSIONNELLES </w:instrText>
      </w:r>
      <w:r>
        <w:rPr/>
        <w:fldChar w:fldCharType="separate"/>
      </w:r>
      <w:r>
        <w:rPr/>
        <w:t>´CONTACT_ACTIVITÈSPROFESSIONNELLES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/>
        <w:fldChar w:fldCharType="begin"/>
      </w:r>
      <w:r>
        <w:rPr/>
        <w:instrText xml:space="preserve"> MERGEFIELD CONTACT_PARCOURSEVOLUTION </w:instrText>
      </w:r>
      <w:r>
        <w:rPr/>
        <w:fldChar w:fldCharType="separate"/>
      </w:r>
      <w:r>
        <w:rPr/>
        <w:t>´CONTACT_PARCOURSEVOLUTION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empus Sans ITC">
    <w:altName w:val="Poplar Std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01:00Z</dcterms:created>
  <dc:creator>olivier Dargouge</dc:creator>
  <dc:description/>
  <cp:keywords/>
  <dc:language>en-US</dc:language>
  <cp:lastModifiedBy>olivier Dargouge</cp:lastModifiedBy>
  <dcterms:modified xsi:type="dcterms:W3CDTF">2011-11-22T16:01:00Z</dcterms:modified>
  <cp:revision>2</cp:revision>
  <dc:subject/>
  <dc:title>Année :</dc:title>
</cp:coreProperties>
</file>